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«О запрете склонения к искусственному прерыванию беременности на территории Ульяновской области»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Предмет регулирования настоящего Закона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21 года № 414-ФЗ «Об общих принципах организации публичной власти </w:t>
        <w:br/>
        <w:t xml:space="preserve">в субъектах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ноября 2011 года № 323-ФЗ «Об основах охраны здоровья граждан в Российской Федерации» в целях защиты семьи, материнства, отцовства и детства </w:t>
        <w:br/>
        <w:t xml:space="preserve">на территории Ульяновской области, предупреждению причинения вреда здоровью женщин, созданию положительных установок на рождение детей, устанавливает на территории Ульяновской области запрет склонения </w:t>
        <w:br/>
        <w:t>к искусственному прерыванию беременности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Запрет склонения к искусственному прерыванию беременности на территории Ульяновской области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клонение к искусственному прерыванию беременности </w:t>
        <w:br/>
        <w:t>на территории Ульяновской области запрещается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склонением к искусственному прерыванию беременности понимается совершение действий с целью понуждения беременной женщины (или иного лица, имеющего в соответствии с законодательством Российской Федерации право на подписание информированного добровольного согласия на проведение медицинского вмешательства по искусственному прерыванию беременности) к искусственному прерыванию беременности путем уговоров, просьб, предложений, подкупа, обмана, убеждения, выдвижения требований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клонением к искусственному прерыванию беременности </w:t>
        <w:br/>
        <w:t xml:space="preserve">не является информирование врачом беременной женщины (или иного лица, имеющего в соответствии с законодательством Российской Федерации право на подписание информированного добровольного согласия на проведение медицинского вмешательства по искусственному прерыванию беременности), а также лица, которому в соответствии с законодательством Российской Федерации могут быть переданы сведения о состоянии здоровья беременной женщины, о наличии медицинских показаний к искусственному прерыванию беременности, включенных в перечень, определяемый федеральным органом исполнительной власти, осуществляющим функции </w:t>
        <w:br/>
        <w:t xml:space="preserve">по выработке и реализации государственной политики и нормативно-правовому регулированию в сфере здравоохранения, и (или) о наличии социальных показаний для искусственного прерывания беременности, определенных Правительством Российской Федерации, в соответствии </w:t>
        <w:br/>
        <w:t xml:space="preserve">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ах охраны здоровья граждан </w:t>
        <w:br/>
        <w:t>в Российской Федерации»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клонением к искусственному прерыванию беременности </w:t>
        <w:br/>
        <w:t xml:space="preserve">не является информирование беременной женщины родителем или иным законным представителем, а также лицом, которому в соответствии </w:t>
        <w:br/>
        <w:t xml:space="preserve">с законодательством Российской Федерации могут быть переданы сведения </w:t>
        <w:br/>
        <w:t xml:space="preserve">о состоянии здоровья беременной женщины, о наличии медицинских показаний к искусственному прерыванию беременности, включенных </w:t>
        <w:br/>
        <w:t xml:space="preserve">в перечень, определяемы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, и (или) о наличии социальных показаний для искусственного прерывания беременности, определенных Правительством Российской Федерации, </w:t>
        <w:br/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ах охраны здоровья граждан в Российской Федерации»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тветственность за нарушение настоящего Закона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лонение к искусственному прерыванию беременности влечет </w:t>
        <w:br/>
        <w:t xml:space="preserve">за собой административную ответственность в соответствии </w:t>
        <w:br/>
        <w:t>с законодательством Ульяновской области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Вступление в силу настоящего Закона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сентября 2025 года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                                              А.Ю. Русских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eastAsia="Calibri" w:cs="Times New Roman"/>
      <w:sz w:val="14"/>
      <w:szCs w:val="14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W3n">
    <w:name w:val="w3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482" TargetMode="External"/><Relationship Id="rId3" Type="http://schemas.openxmlformats.org/officeDocument/2006/relationships/hyperlink" Target="https://login.consultant.ru/link/?req=doc&amp;base=LAW&amp;n=494972" TargetMode="External"/><Relationship Id="rId4" Type="http://schemas.openxmlformats.org/officeDocument/2006/relationships/hyperlink" Target="https://login.consultant.ru/link/?req=doc&amp;base=LAW&amp;n=481289&amp;dst=100564" TargetMode="External"/><Relationship Id="rId5" Type="http://schemas.openxmlformats.org/officeDocument/2006/relationships/hyperlink" Target="https://login.consultant.ru/link/?req=doc&amp;base=LAW&amp;n=481289&amp;dst=10056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47:00Z</dcterms:created>
  <dc:creator>Кононская Людмила Васильевна</dc:creator>
  <dc:description/>
  <cp:keywords/>
  <dc:language>en-US</dc:language>
  <cp:lastModifiedBy>User</cp:lastModifiedBy>
  <cp:lastPrinted>2025-06-23T13:30:00Z</cp:lastPrinted>
  <dcterms:modified xsi:type="dcterms:W3CDTF">2025-06-23T09:30:00Z</dcterms:modified>
  <cp:revision>4</cp:revision>
  <dc:subject/>
  <dc:title/>
</cp:coreProperties>
</file>